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4369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7523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5477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9164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0039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5136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1372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63564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21100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9473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903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8256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10798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