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09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413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5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0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996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97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350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31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10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51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316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0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723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81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7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80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4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