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821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134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097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607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1419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301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3002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168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1621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016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7217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053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0164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7065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490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