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7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998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265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006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853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02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78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823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93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509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96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333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778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