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033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244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619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330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388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810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65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715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404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913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105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539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15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70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421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633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390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