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89521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85983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89920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07681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23640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13307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618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12845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50728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61106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95985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7700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98147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30676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13233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