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459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377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144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953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352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400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66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883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579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606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476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791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610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