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37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34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90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549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235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618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83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58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640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049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13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09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81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93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95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068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933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