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90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71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60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15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1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81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9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53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53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847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8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44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5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32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