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354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621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058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947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097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211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936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276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6809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589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780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050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205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