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35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532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5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372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503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313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38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664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147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2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624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57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690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811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59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031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44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