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3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75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6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117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0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59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051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61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086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17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6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986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48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20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020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