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639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7017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4262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5634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0863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7299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402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5194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7740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5214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876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401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2530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