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70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45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05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935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25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91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19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81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6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808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24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0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78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35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63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07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237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