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505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0680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5095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7310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0486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4760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2732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982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7773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9268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335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8962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2172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262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8407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