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4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5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44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28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17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67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5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113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74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6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2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14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