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91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19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53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26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72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6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2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522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46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1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6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1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08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546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40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54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86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