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712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169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44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468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963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902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692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603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917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722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147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777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478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228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713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