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341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605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515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008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317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549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716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354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583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127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481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499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240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