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33700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20932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25827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70917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17610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44204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51177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85500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77957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52779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94926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51302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75928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64726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57199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52755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82367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