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902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622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149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52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177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567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879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49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982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547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404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040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874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101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054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