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667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940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27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936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864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825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5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808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794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742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088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544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343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