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87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117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545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920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045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998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47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43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17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200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90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080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486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88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90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82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64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