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97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993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536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760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870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446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447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20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047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603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196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923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05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277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888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