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45837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2558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212524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25314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93300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5968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55125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35317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726284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4032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84351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2102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935841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