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5023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7814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61107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04042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5946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4241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322855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3018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2064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971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62707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619343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9521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115787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1697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10808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5334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