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0674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360188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74405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6581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14976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599119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9173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13395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67292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979144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371127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671806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46604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72650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49572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