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639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62136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57095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60775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2503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60230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9306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28085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98184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202405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2334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1768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9398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