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073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570664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12866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383792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23457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45426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421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81592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07280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620241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89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699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67919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87662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754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7470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4403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