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083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280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22524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16209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88557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28367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77790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74914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29946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75235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0817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19851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34586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206584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952967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