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479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734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15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068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276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572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307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90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00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089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221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249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02784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