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61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33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330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3808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127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4966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641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1714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892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61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562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9782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32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612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411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5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762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