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392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067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705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207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44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603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592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403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1814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3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4047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121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896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2374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668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