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343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32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870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230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163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283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952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343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539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1798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4180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438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814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