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1631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151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5179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612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317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8669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5849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603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704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2960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49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979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320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544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397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648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937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