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726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027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950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8058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1798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94554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282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797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5146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08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6973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480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405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274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3487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