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222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223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3603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2756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6041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8683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2274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1342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4212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4991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747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811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8776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