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726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540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319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05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791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35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01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74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56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62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63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98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69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695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083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73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983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