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12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895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403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620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670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745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053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175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117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3194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257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501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93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620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897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