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65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566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566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265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073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107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568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825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428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758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461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772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362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