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24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82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6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52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63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35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3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839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90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74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14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7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6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81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1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88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2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