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97064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33760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05883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42402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03848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27641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17931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10317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35690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02587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53389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59655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62537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78932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15750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