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9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0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73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57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90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79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18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483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10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58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266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67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