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694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953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734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030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674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950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501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39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628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496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607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94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095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274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289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790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188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