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87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82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8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248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38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979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26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76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92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353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14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62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80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77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626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