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45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862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85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596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992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632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803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878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957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619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514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884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003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