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442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41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43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055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45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00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01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36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0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92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9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36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659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219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97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82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54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