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2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266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7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5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37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302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05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42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72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81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430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76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081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067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664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