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967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810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568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583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694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761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703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175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760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869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535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691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426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