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18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626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90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028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283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867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408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86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67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364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15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096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96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53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508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5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85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